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40778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47285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37038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25069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72826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53796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85516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86470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6972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31748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80246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87414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0835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94085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42353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