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92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439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211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612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834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992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454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801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832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101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493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739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846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