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105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27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97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17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06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6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05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76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3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2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9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99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433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573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3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35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