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9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17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6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930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06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957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882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311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62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7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68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9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5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80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2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