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34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12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98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937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958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355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29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7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440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28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294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31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474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