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220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462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967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687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052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861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024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6328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706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653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88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697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934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806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4576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0691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0395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