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011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64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091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113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236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149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178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711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798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733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655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004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734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039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465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