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3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948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784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2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05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72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77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96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954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33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48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5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588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