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9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453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88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8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07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470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57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92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58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24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86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87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83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77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19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054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96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