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43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053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05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54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4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44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0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66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60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83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29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04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26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73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