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404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78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943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765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818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594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322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198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884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445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220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268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445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