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776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24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445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762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226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989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64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914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010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146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531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63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105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692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597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965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653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