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122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448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319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251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577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92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462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806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984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84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696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149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022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636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936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