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0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77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550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7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55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73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903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2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369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31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1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0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456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