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460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5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0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0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52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7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96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5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28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37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02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53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40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75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80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5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57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