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738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51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330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900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45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05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874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927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400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505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606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2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577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43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65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