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94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5078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976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409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3177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328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354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481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8562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600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893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600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974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