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653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67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332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57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500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4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97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98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738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86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69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18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731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536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99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731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