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89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50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773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40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86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747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954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27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61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326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503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297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56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490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894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