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122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116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079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195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592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774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164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754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909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569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510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858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761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