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291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468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573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630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418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192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29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462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763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984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899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866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860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057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486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871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110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