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73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558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79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87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703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765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657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85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54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59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46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951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40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98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