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160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723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833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096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984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462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637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412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831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175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920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378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061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