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87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396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93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772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550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989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580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64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60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559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959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083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372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734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488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401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830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