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2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621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63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312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54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57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723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293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509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900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999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305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920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191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817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