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992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825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750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18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513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744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95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9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571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441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028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8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499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