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355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913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252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522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686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210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10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744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159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049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211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441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188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77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678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859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23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