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907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23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610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938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126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609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251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007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904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054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674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176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70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20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633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