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7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66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80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6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91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7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28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13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46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786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8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