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028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374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700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300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747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081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729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727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326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397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353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758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186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540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038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767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822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