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277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051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776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378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977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222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430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043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951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394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736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050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057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18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547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