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39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835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49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972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705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61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466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753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312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35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026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784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889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