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71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21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23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11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25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51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046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3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06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450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73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2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943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30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3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29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25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