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2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84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018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43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0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160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9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185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64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5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86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53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84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03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