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096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543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047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0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098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278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737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8212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212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4851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422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030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3208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