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7693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854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4266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9486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2823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9847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4525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9709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6446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3339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099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978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0562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8293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548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6307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2142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