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243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746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863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048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006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328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469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669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3927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6949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0805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7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4252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953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791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