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696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991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707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528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428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266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429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496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353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106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968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5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357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