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90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612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985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4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943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73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202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222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307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99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539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945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31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488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837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75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544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