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688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407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994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302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17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1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550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852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22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18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229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053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119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550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597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