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900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926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926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272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587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33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315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997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675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376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628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465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4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