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68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46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521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84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03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045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86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283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23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74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119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0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77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47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14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719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630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