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353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213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647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306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500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984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927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8867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53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852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69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916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933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964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913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