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97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835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14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45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742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35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992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435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373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065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6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764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086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