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96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55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2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32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51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70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03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9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38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9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86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52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8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94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11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223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93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