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1599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32872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44881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01974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90499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39027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88808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70587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01560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83676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35254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01761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93444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7977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231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