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5260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37223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27143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79093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02706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02372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10153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65418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68313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17341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93423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12016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97191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