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677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771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63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384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677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344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457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695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157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876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033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107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172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909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396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784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10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