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65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149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54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842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785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453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22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537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565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92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10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54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834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779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793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