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110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883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7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906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605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037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128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998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36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799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322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871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888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